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spacing w:before="0" w:after="280"/>
        <w:ind w:left="0" w:right="0" w:hanging="0"/>
        <w:rPr/>
      </w:pPr>
      <w:r>
        <w:rPr/>
        <w:t>Tarife epilare definitiva si intinerire faciala cu aparate LHE     ( preturi cu tva inclus)</w:t>
      </w:r>
    </w:p>
    <w:tbl>
      <w:tblPr>
        <w:tblW w:w="9968" w:type="dxa"/>
        <w:jc w:val="left"/>
        <w:tblInd w:w="-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40"/>
        <w:gridCol w:w="1397"/>
        <w:gridCol w:w="1863"/>
        <w:gridCol w:w="35"/>
        <w:gridCol w:w="1895"/>
        <w:gridCol w:w="1787"/>
        <w:gridCol w:w="1103"/>
      </w:tblGrid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e de tratamen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sedint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het 4 sedinte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dinta dupa pache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pachetul(6 sedinte), 25 % reducer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het 8 sedinte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A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 eu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ba,perciun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40 eu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A GA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7-90 eu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A INTEGR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90 eu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INERIRE fata,main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lteu ,PEELIN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 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NEE, psoriazi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E-120 E toata fat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RI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10-150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E total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-200 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E SOLDURI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100-120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-4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T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30-170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-7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E INFERIOR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0-120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E INTEGRAL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60-180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Axila=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LA x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E BIKINI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5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E  alba)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HINAL INTEGRAL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-120 eur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-140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IOARE INFERIOR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50 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-5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IOARE INTEGRAL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0-280 e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domen femei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0 e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omen barbati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La intinerire sunt aceleasi preturi ca la epilare dar cu 15-20E mai mult la aceeasi zona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tocol: Daca pacientul aduce o prietena sau un prieten sau incepe o noua zona de trat,  mai primeste o reducere de 50% la prima sedinta pentru o a treia zona sau 25% la o sedinta pentru aceeasi zona.Pentru epilare definitiva zone mari (ex. picioare, brate, spate) beneficiezi gratuit de un tratament epilare definitiva pentru axil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14:00Z</dcterms:created>
  <dc:creator>work</dc:creator>
  <dc:description/>
  <cp:keywords/>
  <dc:language>en-US</dc:language>
  <cp:lastModifiedBy>work</cp:lastModifiedBy>
  <dcterms:modified xsi:type="dcterms:W3CDTF">2009-03-29T11:53:00Z</dcterms:modified>
  <cp:revision>8</cp:revision>
  <dc:subject/>
  <dc:title>Tarife epilare definitiva</dc:title>
</cp:coreProperties>
</file>